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8 »  августа  2025 г.                   </w:t>
        <w:tab/>
        <w:tab/>
        <w:t xml:space="preserve">                                                                         № 1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, от 06.02.2025 № 10, от 18.03.2025 № 43, от 26.03.2025 № 46, от 09.04.2025 № 49, от 23.04.2025 № 65, от 26.06.2025 № 91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главы сельского поселения Алябьевский   </w:t>
        <w:tab/>
        <w:t xml:space="preserve">                                             Н.М.Румянцев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20:00Z</dcterms:created>
  <dc:creator>Little elephantик</dc:creator>
  <dc:description/>
  <cp:keywords/>
  <dc:language>en-US</dc:language>
  <cp:lastModifiedBy>FIN</cp:lastModifiedBy>
  <cp:lastPrinted>2025-03-27T14:35:00Z</cp:lastPrinted>
  <dcterms:modified xsi:type="dcterms:W3CDTF">2025-08-28T09:20:00Z</dcterms:modified>
  <cp:revision>2</cp:revision>
  <dc:subject/>
  <dc:title> </dc:title>
</cp:coreProperties>
</file>